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  <w:tab w:val="right" w:pos="102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государственный гуманитарный университет (филиал г. Кир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034700.62 «Документоведение и архивоведени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ь подготовк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«Государственные и муниципальные архив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валификация (степень) выпускника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бакалавр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ная работа по дисциплине «Математика» состоит из практической ч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варианта соответствуют последней цифре номера зачетной книжки.</w:t>
      </w:r>
      <w:r>
        <w:br w:type="page"/>
      </w:r>
    </w:p>
    <w:p>
      <w:pPr>
        <w:pStyle w:val="Heading"/>
        <w:rPr/>
      </w:pPr>
      <w:r>
        <w:rPr>
          <w:b w:val="false"/>
          <w:szCs w:val="24"/>
        </w:rPr>
        <w:t>Вариант – 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ОБАБ и ТРАКТ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2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Студент сдает сессию из двух экзаменов. Он считает, что на первом экзамене получение любой оценки «2», «3», «4», «5» равновероятно. Второй экзамен он надеется списать с вероятностью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 xml:space="preserve"> и получить «5». В противном случае он получает «2». Какова вероятность того, что студент: а) сдаст сессию на «отлично»; б) сдаст сессию без двоек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В магазин завезли 3 коробки импортной обуви и 5 коробок отечественной. Вероятность того, что импортная обувь без брака – 0,8, отечественная – 0,7. Найти вероятность того, что наудачу извлеченная пара обуви из наудачу взятой коробки окажется без бра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 в тыс. руб.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–24, а сумма прогрессии равна 54. Найти первый член и знаменатель прогресс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тудент сдает сессию из двух экзаменов. Он добросовестно подготовился и считает, что на каждом экзамене получит «4» с вероятностью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, «2» получить не может, а получение «3» и «5» для него равновероятно. Какова вероятность того, что: а) он сдаст сессию без троек и без двоек; б) сдаст сессию на «отлично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 первом курсе 60 студентов. Из них 25 человек занимаются физкультурой в секции гимнастики, 15 – в секции лыжного спорта, остальные – легкоатлеты. Вероятность получить зачет «автоматом» у гимнастов – 0,85, у лыжников – 0,9, у легкоатлетов – 0,8. Найти вероятность того, что наудачу выбранный с курса студент получит зачет по физкультуре автоматиче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 в тыс. руб.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Студент сдает сессию из трех экзаменов. Он считает, что первые два экзамена легкие и на каждом из них он получит «4» или «5» с равной вероятностью, а третий трудный, и на нем вероятность получения «2»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«3» 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, а пятерка невозможна. Какова вероятность того, что студент сдаст сессию: а) без троек и без двоек; б) без дво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 первом ящике 20 деталей, из них 18 стандартные; во втором – 25 деталей, из них 20 стандартные, в третьем – 30 деталей, из них 25 стандартные. Найти вероятность того, что наудачу извлеченная деталь из наудачу взятого ящика – стандарт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 в тыс. руб.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читать число анаграмм для слов БАОБАБ и ТРАКТОР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36, а сумма прогрессии равна 144. Найти первый член и знаменатель прогрессии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Студент сдает сессию из трех экзаменов. Он считает, что на первом экзамене он получит «5» с вероятностью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, «3» и «4» равновероятны, а «2» он получить не может. На двух других экзаменах он не может получить «5», а остальные оценки для него равновероятны. Какова вероятность того, что студент сдаст сессию: а) на одни четверки; б) без дво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В первой коробке  25 пар обуви, из них 5 бракованные; во второй – 20, из них 3 бракованные; в третьей – 15 пар, из них 2 бракованные. Найти вероятность того, что наудачу извлеченная пара обуви из наудачу взятой коробки – не бракован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88"/>
        <w:ind w:left="35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Студент сдает сессию из двух экзаменов. Он считает, что на первом экзамене вероятность  получить «5»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, «3» и «2» он получить не может. А на втором экзамене все отметки равновероятны. Какова вероятность того, что студент: а) сдаст сессию без двоек; б) получит на обоих экзаменах одинаковые оцен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 первой группе 27 студентов, из них 6 человек получили на экзамене по математике «5»; во второй группе – 22 студента, из них 3 получили «5»; в третьей группе - 20 студентов, «5» получили 7 человек. Найти вероятность того, что наудачу выбранный студент из наудачу выбранной группы получил на экзамене по математике "5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-10, а сумма прогрессии равна 81. Найти первый член и знаменатель прогрессии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Студент сдает сессию из двух экзаменов. Он считает, что на первом экзамене получение любой оценки “2”, “3”, “4”, “5” равновероятно. Второй экзамен он надеется списать с вероятностью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и получить «5». В противном случае он получает «2». Какова вероятность того, что студент: а) сдаст сессию на «отлично»; б) сдаст сессию без дво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 магазин завезли 5 коробок импортной обуви и 8 коробок отечественной. Вероятность того, что импортная обувь без брака – 0,85, отечественная – 0,75. Найти вероятность того, что наудачу извлеченная пара обуви из наудачу взятой коробки без бра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r>
        <w:rPr>
          <w:szCs w:val="24"/>
        </w:rPr>
        <w:t>Вариант –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Мальчики Андрюша, Боря, Вова, Гена и Дима имеет возраст 1, 2, 3, 4 и 5 лет. Вова – самый младший. Диме столько лет, сколько Андрюше и Гене вместе. Андрюша старше Гены. Сколько лет малышам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3,+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  <w:lang w:val="en-US"/>
        </w:rPr>
        <w:t xml:space="preserve">), B=(1, 2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1, 5), B={3, 6}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МАТЕМАТИКА и ПОРТРЕ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тудент сдает сессию из двух экзаменов. Он добросовестно подготовился и считает, что на каждом экзамене получит «4» с вероятностью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, «2» получить не может, а получение «3» и «5» для него равновероятно. Какова вероятность того, что: а) он сдаст сессию без троек;  б) сдаст сессию на «отлично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а первом курсе 70 студентов. Из них 30 человек занимаются физкультурой в секции гимнастики, 20 – в секции лыжного спорта, остальные – легкоатлеты. Вероятность получить зачет «автоматом» у гимнастов – 0,8, у лыжников – 0,85, у легкоатлетов – 0,75. Найти вероятность того, что наудачу выбранный с курса студент получит зачет по физкультуре автоматиче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szCs w:val="24"/>
          <w:lang w:val="en-US"/>
        </w:rPr>
      </w:pPr>
      <w:r>
        <w:rPr>
          <w:szCs w:val="24"/>
        </w:rPr>
        <w:t>Вариант – 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В забеге участвовало пятеро. Виктор не занял 1 место. Григория обогнал Дмитрий и еще один спортсмен, отставший от Дмитрия. Андрей был не первым, но и не последним. Борис финишировал след за Виктором. Кто какое место занял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3, 5), B=(-1, 4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{-1, 2}, B=(-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мощью кругов Эйлера доказать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{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ОБАБ и ТРАК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торой член бесконечно убывающей геометрической прогрессии равен 3, а сумма прогрессии равна 16. Найти первый член и знаменатель прогре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тудент сдает сессию из трех экзаменов. Он считает, что первые два экзамена легкие и на каждом из них он получит «4» или «5» с равной вероятностью, а третий трудный, и на нем вероятность получения «2»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«3» 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, а пятерка невозможна. Какова вероятность того, что студент сдаст сессию: а) на "4" и "5"; б) на одни четвер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первом ящике 40 деталей, из них 35 стандартные; во втором – 35 деталей, из них 32 стандартные, в третьем – 30 деталей, из них 26 стандартные. Найти вероятность того, что наудачу извлеченная деталь из наудачу взятого ящика – стандарт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 в тыс. руб.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</w:rPr>
        <w:t>Вариант – 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 одной школе учатся 3 друга: Сергей, Коля и Максим. Их фамилии Петров, Семенов и Иванов. Сергей учится в 5 классе, мама Коли – инженер. Иванов учится в 6 классе, его мама – бухгалтер. Сергей и Семенов - соседи. Как кого зовут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(-3,5], B=(1,6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(-2, 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  <w:lang w:val="en-US"/>
        </w:rPr>
        <w:t>), B=(-3, -2]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БАРБАРИС и ПОЛ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 xml:space="preserve">Равны ли следующие множества? Является ли одно из них подмножеством другого? 1) {a,b,a,c} и {a,b,c}, 2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и {1,2,3,4}, 3) 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8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;</w:t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2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сумму бесконечно убывающей геометрической прогрессии, есл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3,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тудент сдает сессию из трех экзаменов. Он считает, что на первом экзамене он получит «5» с вероятностью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, «3» и «4» равновероятны, а «2» он получить не может. На остальных экзаменах он не может получить «5», а остальные оценки для него равновероятны. Какова вероятность того, что студент сдаст сессию: а) на одни четверки; б) без двое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первой коробке  20 пар обуви, из них 3 бракованные; во второй – 18, из них 2 бракованные; в третьей – 25 пар, из них 4 бракованные. Найти вероятность того, что наудачу извлеченная пара обуви из наудачу взятой коробки – не бракован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Cs w:val="24"/>
          <w:lang w:val="en-US"/>
        </w:rPr>
      </w:pPr>
      <w:r>
        <w:rPr>
          <w:szCs w:val="24"/>
        </w:rPr>
        <w:t>Вариант – 9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Надя, Маша и Валя вышли гулять в белом, красном и черном платьях. Туфли были тех же цветов. Только у Нади цвета платья и туфель совпадали. У Вали ни туфли, ни платье не были черными. Маша была в красных туфлях. Как были одеты девочки?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Найти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</w:t>
      </w:r>
      <w:r>
        <w:rPr>
          <w:sz w:val="24"/>
          <w:szCs w:val="24"/>
          <w:lang w:val="en-US"/>
        </w:rPr>
        <w:t>B, A</w:t>
      </w:r>
      <w:r>
        <w:rPr>
          <w:rFonts w:eastAsia="Symbol" w:cs="Symbol" w:ascii="Symbol" w:hAnsi="Symbol"/>
          <w:sz w:val="24"/>
          <w:szCs w:val="24"/>
          <w:lang w:val="en-US"/>
        </w:rPr>
        <w:t></w:t>
      </w:r>
      <w:r>
        <w:rPr>
          <w:sz w:val="24"/>
          <w:szCs w:val="24"/>
          <w:lang w:val="en-US"/>
        </w:rPr>
        <w:t>B, A\B, B\A, A</w:t>
      </w:r>
      <w:r>
        <w:rPr>
          <w:rFonts w:eastAsia="Symbol" w:cs="Symbol" w:ascii="Symbol" w:hAnsi="Symbol"/>
          <w:sz w:val="24"/>
          <w:szCs w:val="24"/>
          <w:lang w:val="en-US"/>
        </w:rPr>
        <w:t></w:t>
      </w:r>
      <w:r>
        <w:rPr>
          <w:sz w:val="24"/>
          <w:szCs w:val="24"/>
          <w:lang w:val="en-US"/>
        </w:rPr>
        <w:t xml:space="preserve">B,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остроить</w:t>
      </w:r>
      <w:r>
        <w:rPr>
          <w:sz w:val="24"/>
          <w:szCs w:val="24"/>
          <w:lang w:val="en-US"/>
        </w:rPr>
        <w:t xml:space="preserve"> A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  <w:lang w:val="en-US"/>
        </w:rPr>
        <w:t xml:space="preserve">A: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=[-2, 3), B=[1, 5),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=[-4, 3), B={2, 3}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С помощью кругов Эйлера доказать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считать число анаграмм для слов КАНКАН и КРОКОДИЛ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Для множест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и универсального множества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найти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>\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: 1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,6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6,8,9</m:t>
            </m:r>
          </m:e>
        </m:d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sz w:val="24"/>
          <w:szCs w:val="24"/>
        </w:rPr>
        <w:t xml:space="preserve">, 2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3)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=[1,+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=(–2,3]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R, 4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=R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Написать уравнение касательной к графику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параллельной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числите пределы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; </w:t>
        <w:tab/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;</w:t>
        <w:tab/>
        <w:tab/>
      </w:r>
      <w:r>
        <w:rPr>
          <w:b/>
          <w:sz w:val="24"/>
          <w:szCs w:val="24"/>
        </w:rPr>
        <w:t xml:space="preserve"> в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  <w:szCs w:val="24"/>
        </w:rPr>
        <w:t xml:space="preserve">;  </w:t>
        <w:tab/>
        <w:tab/>
      </w: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Исследовать функц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и построить ее график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айти неопределенный интеграл и проверить результат дифференцированием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ab/>
        <w:t xml:space="preserve">в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ычислить определ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площадь фигуры, ограниченной ли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несобственный интеграл: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</m:oMath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Приближенно вычислить 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,1</m:t>
            </m:r>
          </m:sub>
          <m:sup>
            <m:r>
              <w:rPr>
                <w:rFonts w:ascii="Cambria Math" w:hAnsi="Cambria Math"/>
              </w:rPr>
              <m:t xml:space="preserve">0,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, взяв три члена разложени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Второй член бесконечно убывающей геометрической прогрессии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, а сумма прогрессии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 Найти первый член и знаменатель прогресси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йти частные производные фун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Исследовать функцию на экстрему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 xml:space="preserve">Студент сдает сессию из двух экзаменов. Он считает, что на первом экзамене вероятность  получить «4» равна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>, «3» и «2» он получить не может. А на втором экзамене все отметки равновероятны. Какова вероятность того, что: а) студент сдаст сессию на "4" и "5"; б) получит на обоих экзаменах одинаковые оценки?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В первой группе 22 студентов, из них 7 человек получили на экзамене по математике «5»; во второй группе – 25 студента, из них 9 получили «5»; в третьей группе - 24 студентов, «5» получили 6 человек. Найти вероятность того, что наудачу выбранный студент из наудачу выбранной группы получил на экзамене по математике "5"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В таблице дан закон распределения случайной величины (месячная выручка киоска «Роспечать»). Найти математическое ожидание и дисперсию этой случайной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</w:tr>
    </w:tbl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Утёмов В.В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50:00Z</dcterms:created>
  <dc:creator>Кафедра матанализа и МПМ</dc:creator>
  <dc:description/>
  <cp:keywords/>
  <dc:language>en-US</dc:language>
  <cp:lastModifiedBy>Utemov</cp:lastModifiedBy>
  <cp:lastPrinted>2002-01-28T10:54:00Z</cp:lastPrinted>
  <dcterms:modified xsi:type="dcterms:W3CDTF">2011-11-08T16:07:00Z</dcterms:modified>
  <cp:revision>6</cp:revision>
  <dc:subject/>
  <dc:title>Вариант – 10</dc:title>
</cp:coreProperties>
</file>